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519028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6856796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